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hr"/>
      <w:bookmarkEnd w:id="0"/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1" w:name="hr"/>
      <w:bookmarkStart w:id="2" w:name="hr"/>
      <w:bookmarkEnd w:id="2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08:00Z</dcterms:created>
  <dc:creator>Ryan Ackley</dc:creator>
  <dc:description/>
  <cp:keywords/>
  <dc:language>en-US</dc:language>
  <cp:lastModifiedBy> </cp:lastModifiedBy>
  <dcterms:modified xsi:type="dcterms:W3CDTF">2008-10-01T05:08:00Z</dcterms:modified>
  <cp:revision>2</cp:revision>
  <dc:subject/>
  <dc:title/>
</cp:coreProperties>
</file>